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 ок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стекол многослойных, стекол для указателей уровня жидкости, слюды СМОГ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9-СС-2017 от 14.07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стекол многослойных, стекол для указателей уровня жидкости, слюды СМОГ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09-СС-2017 от 14.07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стекол многослойных, стекол для указателей уровня жидкости, слюды СМОГ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9-СС-2017 от 14.07.2017 г.) признать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/>
              <w:t>по позициям 1 – 5, 7 - 9 –</w:t>
            </w:r>
            <w:r>
              <w:rPr>
                <w:b/>
              </w:rPr>
              <w:t xml:space="preserve"> ООО Компания «СВТРЕЙД»;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</w:rPr>
            </w:pPr>
            <w:r>
              <w:rPr/>
              <w:t xml:space="preserve">• </w:t>
            </w:r>
            <w:r>
              <w:rPr/>
              <w:t>по позиции 6 – признать тендер не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1-17T08:26:00Z</dcterms:modified>
  <cp:revision>23</cp:revision>
  <dc:subject/>
  <dc:title/>
</cp:coreProperties>
</file>